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bCs/>
          <w:spacing w:val="-12"/>
        </w:rPr>
        <w:t>Załącznik nr 5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KZ-372/……………./1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>Akademią im. Jana Długosza</w:t>
      </w:r>
      <w:r>
        <w:rPr>
          <w:b/>
          <w:i/>
          <w:iCs/>
          <w:spacing w:val="-2"/>
        </w:rPr>
        <w:t xml:space="preserve"> </w:t>
        <w:br/>
      </w:r>
      <w:r>
        <w:rPr>
          <w:b/>
          <w:spacing w:val="-4"/>
        </w:rPr>
        <w:t xml:space="preserve">z siedzibą w </w:t>
      </w:r>
      <w:r>
        <w:rPr>
          <w:b/>
          <w:bCs/>
          <w:iCs/>
          <w:spacing w:val="-4"/>
        </w:rPr>
        <w:t>Częstochowie przy ul. Waszyngtona 4/8,</w:t>
      </w:r>
      <w:r>
        <w:rPr>
          <w:bCs/>
          <w:iCs/>
          <w:spacing w:val="-4"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>druku teczek okolicznościowych w ilości 1000 szt.</w:t>
      </w:r>
      <w:r>
        <w:rPr/>
        <w:t>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Termin realizacji: </w:t>
      </w:r>
      <w:r>
        <w:rPr>
          <w:b/>
        </w:rPr>
        <w:t>w ciągu 14 dni</w:t>
      </w:r>
      <w:r>
        <w:rPr/>
        <w:t xml:space="preserve"> licząc od dnia przekazania Wykonawcy gotowych materiałów do druku - projekt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. Ponadto, 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rzed przystąpieniem do druku zobowiązany jest przedstawić Zamawiającemu do akceptacji proof. Zamawiający ustosunkuje się do przedstawionego proofa w ciągu 3 dni od dnia otrzymania. W przypadku przekroczenia tego terminu przez Zamawiającego, termin wykonania umowy zostaje wydłużony o odpowiednią liczbę dni – odpowiadającą opóźnieniu Zamawiającego.  W razie braku akceptacji proofa Wykonawca zobowiązany będzie dostarczyć Zamawiającemu nowy proof uwzględniający uwagi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ul. Waszyngtona 4/8, pok. ……….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ust. 7, termin odbioru/dostawy przedmiotu umowy, z wyprzedzeniem co najmniej dwudniowym i z zachowaniem terminu z ust.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§ 2 ust. 7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 przypadku wystąpienia wad fizycznych (jakościowych w przedmiocie umowy Wykonawca wymieni wadliwą liczbę egzemplarzy, na wolne od wad w terminie, nie dłuższym jednak 4 dni, od dnia złożenia reklamacji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przekazaniu Zamawiającemu przedmiotu umowy Wykonawca zapłaci Zamawiającemu karę umowną w wysokości 0,5% wynagrodzenia Wykonawcy brutto określonego w § 3 ust. 1 umowy, za każdy rozpoczęty dzień opóźnienia, chyba że opóźnienie nastąpiło na skutek działań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usunięciu wad Wykonawca zapłaci Zamawiającemu karę umowna w wysokości 0,5% wynagrodzenia Wykonawcy brutto określonego w § 3 ust. 1 umowy, za każdy rozpoczęty dzień opóźnienia, chyba że opóźnienie nastąpiło na skutek działań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rozwiązania umowy z przyczyn leżących po stronie Wykonawcy, Wykonawca zapłaci Zamawiającemu karę umowna w wysokości 20% wynagrodzenia brutto Wykonawcy, określonego w § 3 ust. 1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07:00Z</dcterms:created>
  <dc:creator>Politechnika</dc:creator>
  <dc:description/>
  <cp:keywords/>
  <dc:language>en-US</dc:language>
  <cp:lastModifiedBy>abojarska</cp:lastModifiedBy>
  <cp:lastPrinted>2012-07-19T11:14:00Z</cp:lastPrinted>
  <dcterms:modified xsi:type="dcterms:W3CDTF">2012-08-02T12:50:00Z</dcterms:modified>
  <cp:revision>4</cp:revision>
  <dc:subject/>
  <dc:title>UMOWA/projekt</dc:title>
</cp:coreProperties>
</file>